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населенных пунктов в МО «Город Ивангор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Благоустройство населенных пунктов в МО  «Город Ивангород»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агоустройство территории МО «Город Ивнгоро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лагоустройство город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освещения улиц</w:t>
            </w:r>
          </w:p>
          <w:p>
            <w:pPr>
              <w:pStyle w:val="Normal"/>
              <w:rPr/>
            </w:pPr>
            <w:r>
              <w:rPr/>
              <w:t>- Организация и содержание мест захоронения</w:t>
            </w:r>
          </w:p>
          <w:p>
            <w:pPr>
              <w:pStyle w:val="Normal"/>
              <w:rPr/>
            </w:pPr>
            <w:r>
              <w:rPr/>
              <w:t>- Организация безопасного дорожного движения</w:t>
            </w:r>
          </w:p>
          <w:p>
            <w:pPr>
              <w:pStyle w:val="Normal"/>
              <w:rPr/>
            </w:pPr>
            <w:r>
              <w:rPr/>
              <w:t>- Повышение безопасности дорожного дви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став МО «Город Ивангоро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Город Ивангоро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родского хозяйства и муниципального имущества Администрации МО «Город Ивангород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 «Город Ивангород»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благоустройства территории  МО «Город Ивангород» с целью создания  комфортных и безопасных условий проживания насел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муниципального образования «Город Ивангород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- Повышение общего  уровня благоустройства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Arial Unicode MS"/>
                <w:kern w:val="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lang w:eastAsia="hi-IN" w:bidi="hi-IN"/>
              </w:rPr>
              <w:t>1. Содержание улично-дорожной сети на территории МО «Город Ивангород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Arial Unicode MS"/>
                <w:kern w:val="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lang w:eastAsia="hi-IN" w:bidi="hi-IN"/>
              </w:rPr>
              <w:t>2. Содержание территорий МО «Город Ивангород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Arial Unicode MS"/>
                <w:kern w:val="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lang w:eastAsia="hi-IN" w:bidi="hi-IN"/>
              </w:rPr>
              <w:t>3.Озеленение территории МО «Город Ивангород»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Arial Unicode MS"/>
                <w:kern w:val="2"/>
                <w:lang w:eastAsia="hi-IN" w:bidi="hi-IN"/>
              </w:rPr>
              <w:t xml:space="preserve">4.Создание условий для массового отдыха жителей  </w:t>
              <w:br/>
              <w:t>МО «Город Ивангород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Arial Unicode MS"/>
                <w:kern w:val="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lang w:eastAsia="hi-IN" w:bidi="hi-IN"/>
              </w:rPr>
              <w:t xml:space="preserve">5. Организация ремонта асфальтобетонных покрытий улиц </w:t>
              <w:br/>
              <w:t>и проездов на территории МО «Город Ивангород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6. Благоустройство городских, дворовых и придомовых территорий МО «Город Ивангород». </w:t>
              <w:br/>
              <w:t>7. Обеспечение безопасности дорожного движения на территории МО «Город Ивангород»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уровня благоустройства дворовых территорий МО «Город Ивангород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. Приведение в качественное состояние элементов благоустройства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10.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1. П</w:t>
            </w:r>
            <w:r>
              <w:rPr>
                <w:color w:val="000000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 обеспечение местами под погреб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редства областного бюджета Ленинградской области, 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федерального бюджета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бюджета МО «Город Ивангород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- средства бюджета МО «Кингисеппский муниципальный район»,</w:t>
            </w:r>
          </w:p>
          <w:p>
            <w:pPr>
              <w:pStyle w:val="21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- иные внебюджетные источники средств (при их наличи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Улучшение состояния территорий муниципального образования «Город Ивангород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Улучшение санитарного состояния территорий муниципального образования «Город Ивангород»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Arial Unicode MS"/>
                <w:kern w:val="2"/>
                <w:lang w:eastAsia="hi-IN" w:bidi="hi-IN"/>
              </w:rPr>
              <w:t xml:space="preserve">- улучшение внешнего вида </w:t>
              <w:br/>
              <w:t>МО «Город Ивангород»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Arial Unicode MS"/>
                <w:kern w:val="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lang w:eastAsia="hi-IN" w:bidi="hi-IN"/>
              </w:rPr>
              <w:t>- улучшение условий проживания и отдыха жителей муниципального образования;</w:t>
            </w:r>
          </w:p>
          <w:p>
            <w:pPr>
              <w:pStyle w:val="Normal"/>
              <w:rPr/>
            </w:pPr>
            <w:r>
              <w:rPr>
                <w:rFonts w:eastAsia="Bitstream Vera Sans;Arial Unicode MS"/>
                <w:kern w:val="2"/>
                <w:lang w:eastAsia="hi-IN" w:bidi="hi-IN"/>
              </w:rPr>
              <w:t>- повышение безопасности дорожного движения и уровня оснащенности средствами организации дорожного движения.</w:t>
            </w:r>
            <w:r>
              <w:rPr/>
              <w:t xml:space="preserve"> Благоустроенность дворовых территорий города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целевой программы осуществляется Администрацией МО «Город Ивангород»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сёт ответственность за решение задач путем реализации программы и за обеспечение утвержденных значений целевых индикатор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целевой программы, включая меры по повышению эффективности их реализации, представляются  Администрацией МО «Город Ивангород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Liberation Serif;Arial Unicode MS" w:hAnsi="Liberation Serif;Arial Unicode MS" w:eastAsia="Bitstream Vera Sans;Arial Unicode MS" w:cs="FreeSans;Arial Unicode MS"/>
      <w:kern w:val="2"/>
      <w:sz w:val="24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Bitstream Vera Sans;Arial Unicode MS" w:cs="FreeSans;Arial Unicode M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4:00Z</dcterms:created>
  <dc:creator>Света</dc:creator>
  <dc:description/>
  <cp:keywords/>
  <dc:language>en-US</dc:language>
  <cp:lastModifiedBy>komfin12</cp:lastModifiedBy>
  <dcterms:modified xsi:type="dcterms:W3CDTF">2017-11-15T08:27:00Z</dcterms:modified>
  <cp:revision>5</cp:revision>
  <dc:subject/>
  <dc:title>МУНИЦИПАЛЬНАЯ ПРОГРАММА</dc:title>
</cp:coreProperties>
</file>